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>
          <w:sz w:val="32"/>
        </w:rPr>
        <w:t xml:space="preserve"> </w:t>
      </w:r>
      <w:r>
        <w:rPr>
          <w:b/>
          <w:sz w:val="32"/>
        </w:rPr>
        <w:t>INFORMACJA   DOTYCZĄCA  BEZPIECZEŃSTW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>I  OCHRONY  ZDROWIA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</w:t>
      </w:r>
      <w:r>
        <w:rPr/>
        <w:t>zgodnie  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ROZPORZĄDZENIEM  MINISTRA  INFRASTRUKTURY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/>
        <w:t>z  dnia  23  czerwca  2003  roku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w  sprawie  informacji  dotyczącej  bezpieczeństwa  i  ochrony  zdrowia  oraz  planu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bezpieczeństwa  i  ochrony  zdrowia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Dz. U. nr  120,  poz.  1126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</w:t>
      </w:r>
      <w:r>
        <w:rPr>
          <w:b/>
          <w:sz w:val="24"/>
        </w:rPr>
        <w:t>OBIEKT</w:t>
      </w:r>
      <w:r>
        <w:rPr>
          <w:sz w:val="24"/>
          <w:szCs w:val="24"/>
        </w:rPr>
        <w:t xml:space="preserve">:   "Rozbudowa ulicy Nowogrodzkiej w Łomży  wraz  z  infrastrukturą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techniczną"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INWESTOR:</w:t>
      </w:r>
      <w:r>
        <w:rPr>
          <w:sz w:val="24"/>
        </w:rPr>
        <w:t xml:space="preserve">   </w:t>
      </w:r>
      <w:r>
        <w:rPr>
          <w:sz w:val="24"/>
          <w:szCs w:val="24"/>
        </w:rPr>
        <w:t>Prezydent Miasta Łomża</w:t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18-400 Łomża  </w:t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ul. Stary Rynek 14  </w:t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Z E S P Ó Ł    A U T O R S K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02"/>
      </w:tblGrid>
      <w:tr>
        <w:trPr>
          <w:trHeight w:val="202" w:hRule="atLeast"/>
        </w:trPr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b/>
                <w:i/>
                <w:sz w:val="16"/>
                <w:szCs w:val="16"/>
              </w:rPr>
              <w:t>B R A N Ż A     D R O G O W A</w:t>
            </w:r>
          </w:p>
        </w:tc>
      </w:tr>
      <w:tr>
        <w:trPr>
          <w:trHeight w:val="46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PROJEKTANT: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ż. Zygmunt Bierył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pr. Bł/161/83,    Bł/ 88/9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 spec.drogi  i  most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ez ograniczeń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  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PRAWDZAJĄCY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sz w:val="16"/>
                <w:szCs w:val="16"/>
              </w:rPr>
              <w:t>mgr inż. Grzegorz Bierył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pr. nr PDL/0041/POOD/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spec. inżynieryjnej drog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ez ograniczeń</w:t>
            </w:r>
          </w:p>
        </w:tc>
      </w:tr>
      <w:tr>
        <w:trPr>
          <w:trHeight w:val="189" w:hRule="atLeast"/>
        </w:trPr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                                                                  </w:t>
            </w:r>
            <w:r>
              <w:rPr>
                <w:b/>
                <w:i/>
                <w:sz w:val="16"/>
                <w:szCs w:val="16"/>
              </w:rPr>
              <w:t xml:space="preserve">B  R A N Ż A    S A N I T A R N A </w:t>
            </w:r>
          </w:p>
        </w:tc>
      </w:tr>
      <w:tr>
        <w:trPr>
          <w:trHeight w:val="46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PROJEKTANT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Janusz Michał Filipkowsk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. nr  PDL/0067/PWOS/15 w zakresie sieci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. i urządzeń  wod.- kan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eplnych, wentylac. i gazowy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ograniczeń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PRAWDZAJĄCY:</w:t>
            </w: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gr  inż.  Artur Klimaszewsk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. nr Bł/202/01 w zakresie sieci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. i urządzeń  wod.- kan.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ieplnych, wentylac. i gazowy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ogranicze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  <w:i/>
                <w:sz w:val="16"/>
                <w:szCs w:val="16"/>
              </w:rPr>
              <w:t>B R A N Ż A    E L E K T R Y C Z N A</w:t>
            </w:r>
          </w:p>
        </w:tc>
      </w:tr>
      <w:tr>
        <w:trPr>
          <w:trHeight w:val="46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ROJEKTANT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gr inż. Paweł Stasi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PDL/0132/POOE/08 w spe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. w zakresie sieci, instal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urządzeń elektr. i elektroenerget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PRAWDZAJĄCY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Tomasz Wnorows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PDL/0150/POOE/12 w spe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. w zakresie sieci, instal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urządzeń elektr. i elektroenerge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JEKTANT: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ż. Dariusz Mocarsk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pr. nr DT-WBT/02430/03/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spec. instal. w telekom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ez ograniczeń</w:t>
            </w:r>
            <w:r>
              <w:rPr/>
              <w:t xml:space="preserve">                                        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PRAWDZAJĄCY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Radosław Stadnicki-Kolend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DTT-TU/02301/02/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pecjaln. inst. w telekomuni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ograniczeń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Juchnowiec Kościelny,   22.02.2024 roku</w:t>
      </w:r>
    </w:p>
    <w:p>
      <w:pPr>
        <w:pStyle w:val="Normal"/>
        <w:rPr>
          <w:b/>
          <w:b/>
          <w:bCs/>
          <w:spacing w:val="-3"/>
          <w:sz w:val="24"/>
          <w:szCs w:val="24"/>
          <w:u w:val="single"/>
        </w:rPr>
      </w:pPr>
      <w:r>
        <w:rPr>
          <w:b/>
          <w:bCs/>
          <w:spacing w:val="-3"/>
          <w:sz w:val="24"/>
          <w:szCs w:val="24"/>
          <w:u w:val="single"/>
        </w:rPr>
        <w:t>PODSTAWA OPRACOWANIA</w:t>
      </w:r>
    </w:p>
    <w:p>
      <w:pPr>
        <w:pStyle w:val="Normal"/>
        <w:rPr>
          <w:b/>
          <w:b/>
          <w:bCs/>
          <w:spacing w:val="-3"/>
          <w:sz w:val="24"/>
          <w:szCs w:val="24"/>
          <w:u w:val="single"/>
        </w:rPr>
      </w:pPr>
      <w:r>
        <w:rPr>
          <w:b/>
          <w:bCs/>
          <w:spacing w:val="-3"/>
          <w:sz w:val="24"/>
          <w:szCs w:val="24"/>
          <w:u w:val="single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Rozporządzenie Ministra Infrastruktury z dn. 27 sierpnia 2002  w sprawie szczegółowego zakresu i formy planu bezpieczeństwa i ochrony zdrowia oraz szczegółowego zakresu robót budowlanych stwarzających zagrożenie bezpieczeństwa i zdrowia ludzi oraz inne obowiązujące normy i przepisy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Rozporządzenie Ministra Infrastruktury z dn. 06.02. 2003 w sprawie BHP podczas wykonywania robót budowlanych (Dz. U. z 2003 r nr 47 poz. 401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Rozporządzenie Ministra Pracy i Polityki Socjalnej z dn. 28.05.1996 r. w sprawie wykonywania prac, które powinny być wykonywane co najmniej przez dwie osoby</w:t>
        <w:br/>
        <w:t>(Dz. U. z 1996 r. nr 62 poz. 288)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Rozporządzenie Ministra Gospodarki w sprawie BHP podczas eksploatacji maszyn</w:t>
        <w:br/>
        <w:t>i urządzeń technicznych do robót ziemnych, budowlanych i drogowych</w:t>
        <w:br/>
        <w:t>(Dz. U. nr 118 z 2001 r. poz. 1263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Rozporządzenie Rady Ministrów z dn. 28.05. 1996 r. w sprawie profilaktycznych posiłków i napojów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spacing w:val="2"/>
          <w:sz w:val="24"/>
          <w:szCs w:val="24"/>
        </w:rPr>
        <w:t>Rozporządzenie Ministra Infrastruktury z dnia 6 lutego 2003r. w sprawie bezpieczeństwa i higieny pracy podczas wykonywania robót budowlanych (Dz. U. Nr 47 z 2003r.)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spacing w:val="2"/>
          <w:sz w:val="24"/>
          <w:szCs w:val="24"/>
        </w:rPr>
        <w:t>Rozporządzenia Ministra Gospodarki z dnia 28 kwietnia 2003r. w sprawie szczegółowych zasad stwierdzania posiadania kwalifikacji przez osoby zajmujące się eksploatacją urządzeń, instalacji i sieci (Dz. U. Nr 89 z 22 lipca 2003r.)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Rozporządzenie Ministra Pracy i Polityki Socjalnej z dnia 28 maja 1996r. w sprawie rodzajów prac, wymagających szczególnej sprawności psychofizycznej</w:t>
        <w:br/>
        <w:t>(Dz. U. Nr 62 z 1996r.)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Rozporządzenie Ministra Infrastruktury z dnia 23 czerwca 2003r. w sprawie informacji dotyczącej bezpieczeństwa i ochrony zdrowia oraz planu bezpieczeństwa i ochrony zdrowia (Dz. U. z dnia 10 lipca 2003r.)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spacing w:val="2"/>
          <w:sz w:val="24"/>
          <w:szCs w:val="24"/>
        </w:rPr>
      </w:pPr>
      <w:r>
        <w:rPr>
          <w:b/>
          <w:sz w:val="24"/>
        </w:rPr>
        <w:t xml:space="preserve">1.    Zakres  robót  dla  całego  zamierzenia  budowlanego oraz  kolejność  realizacji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poszczególnych  obiek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boty będą związane głównie 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niezbędnym usuwaniem drzew kolidujących z projektowanymi rozwiązaniam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usuwaniem humus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rozbiórką  jezdni,  chodników,  zjazdów,  stanowisk  postojowych, zatok autobus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kanalizacji  deszczowej z wpustami i przykanalikami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rozbiórką sieci infrastruktury  technicznej kolidującej z projektowanymi rozwiązani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odbudową tych siec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budową  jezdni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budową zjazdów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budową drogi dla pieszych i rowerów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budową chodników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budową stanowisk postojowych dla samochodów osobow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budową zatok autobusow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budową wiat autobusow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wykonaniem zieleńc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budową kanalizacji deszczowej z wpustami i przykanalikam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budową hydrant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wykonaniem  remontu  zwieńczeń  studni  kanalizacji  sanitarnej (wbudowanie brakując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ierścieni   odciążających,    wymiana    uszkodzonych   elementów   zwieńczeń,   regulac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okościowa włazów do poziomu projektowanych nawierzchni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budową oświetlenia uliczneg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budową kanału technologiczn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niektórych  miejscach ograniczenia terenowe wymuszają rozwiązania  dostosowane do tych ogranicz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ieczne jest zaprojektowanie sieci oświetlenia ulicznego ze słupami. Jest to podyktowane likwidacją sieci oświetleniowej na słupach PGE. </w:t>
      </w:r>
    </w:p>
    <w:p>
      <w:pPr>
        <w:pStyle w:val="Normal"/>
        <w:rPr>
          <w:sz w:val="24"/>
        </w:rPr>
      </w:pPr>
      <w:r>
        <w:rPr>
          <w:sz w:val="24"/>
        </w:rPr>
        <w:t>Roboty  ziemne  i  roboty  związane  z  budową nowej i przebudową istniejącej infrastruktury technicznej  będą wykonywane w pierwszej  kolejności, przy  czym  ze  względu  na  rozległy  teren  inwestycji, w celu  skrócenia  cyklu jej  realizacji, mogą być realizowane w tym samym czasie roboty na kilku odcinkach (działkach roboczych), odpowiednio oznakowanych i zabez-</w:t>
      </w:r>
    </w:p>
    <w:p>
      <w:pPr>
        <w:pStyle w:val="Normal"/>
        <w:rPr/>
      </w:pPr>
      <w:r>
        <w:rPr>
          <w:sz w:val="24"/>
        </w:rPr>
        <w:t>pieczonych. Pomiędzy  działkami  roboczymi  powinny być przerwy umożliwiające prawidło-</w:t>
      </w:r>
    </w:p>
    <w:p>
      <w:pPr>
        <w:pStyle w:val="Normal"/>
        <w:rPr>
          <w:sz w:val="24"/>
        </w:rPr>
      </w:pPr>
      <w:r>
        <w:rPr>
          <w:sz w:val="24"/>
        </w:rPr>
        <w:t xml:space="preserve">we oznakowanie poszczególnych działe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Wykaz istniejących obiektów budowlanych </w:t>
      </w:r>
    </w:p>
    <w:p>
      <w:pPr>
        <w:pStyle w:val="Normal"/>
        <w:rPr/>
      </w:pPr>
      <w:r>
        <w:rPr>
          <w:sz w:val="24"/>
          <w:szCs w:val="24"/>
        </w:rPr>
        <w:t xml:space="preserve">W pasie drogowym znajduje się następujące uzbrojenie techniczn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kanalizacja deszczowa z  wpustami i przykanalikami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kanalizacja sanitarna z przyłączam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sieć wodociągowa z przyłączami i hydrantami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sieć gazowa z przyłączami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sieci energetyczne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oświetlenie uliczne,</w:t>
      </w:r>
    </w:p>
    <w:p>
      <w:pPr>
        <w:pStyle w:val="Normal"/>
        <w:rPr/>
      </w:pPr>
      <w:r>
        <w:rPr>
          <w:sz w:val="24"/>
          <w:szCs w:val="24"/>
        </w:rPr>
        <w:t>-   sieci telekomunikacyj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sieć ciepln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 Wykaz  elementów  zagospodarowania  działki  lub  terenu,  które  mogą  stworzyć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zagrożenie bezpieczeństwa i zdrowia ludzi</w:t>
      </w:r>
    </w:p>
    <w:p>
      <w:pPr>
        <w:pStyle w:val="Normal"/>
        <w:rPr>
          <w:sz w:val="24"/>
        </w:rPr>
      </w:pPr>
      <w:r>
        <w:rPr>
          <w:sz w:val="24"/>
        </w:rPr>
        <w:t>Na  terenie  projektowanej inwestycji są odcinki linii energetycznych. Jest też sieć gazowa.</w:t>
      </w:r>
    </w:p>
    <w:p>
      <w:pPr>
        <w:pStyle w:val="Normal"/>
        <w:rPr/>
      </w:pPr>
      <w:r>
        <w:rPr>
          <w:sz w:val="24"/>
        </w:rPr>
        <w:t>Roboty realizowane będą w pasie drogowym,  na  którym  równocześnie odbywać  się  będzie  ruch pieszy i kołowy, co niewątpliwie może mieć wpływ na  bezpieczeństwo zarówno zatrud-</w:t>
      </w:r>
    </w:p>
    <w:p>
      <w:pPr>
        <w:pStyle w:val="Normal"/>
        <w:rPr/>
      </w:pPr>
      <w:r>
        <w:rPr>
          <w:sz w:val="24"/>
        </w:rPr>
        <w:t>nionych pracowników jak i użytkowników drog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  Wskazanie dotyczące  przewidywanych  zagrożeń  występujących  podczas  realizacj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robót budowlanych,  określające  skalę  i  rodzaje  zagrożeń  oraz  miejsce  i  czas  ich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występowani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odbywający  się  ruch  drogowy  w otoczeniu realizowanych robót (prace należy wykony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ać zgodnie z opracowanym i zatwierdzonym projektem organizacji ruchu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potrącenie pracownika przez pojazdy i maszyny używane na budowi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montaż elementów i urządzeń przy użyciu dźwiga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wykonywanie wykopów głębszych niż 1 m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roboty wykonywane w pobliżu kabli lub nadziemnych linii energetycznych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obecność wykopów i praca na różnych poziomach i pochyłościach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upuszczenie narzędzia roboczego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upadek montowanego elementu lub innego materiału budowlanego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działanie związków  aromatycznych  podczas  wykonywania  robót bitumicznych i malar-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skich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wpływ warunków atmosferycznych (silne wiatry, ulewne deszcze, wysokie temperatur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  Wskazanie  sposobu  prowadzenia instruktażu  pracowników  przed  przystąpieniem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do realizacji robót szczególnie niebezpiecznych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>Pracownika,  który nie  posiada  wymaganych  kwalifikacji lub potrzebnych umiejętnośc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do wykonywania  zadań, a także dostatecznej  znajomości  przepisów i zasad  bezpieczeń-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stwa i higieny pracy, nie wolno dopuścić do pracy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>Pracodawca  jest  zobowiązany  zapewnić  przeszkolenie  pracownika  w zakresie bezpie-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czeństwa  i  higieny  pracy  przed  dopuszczeniem  go do pracy oraz  prowadzić okresow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zkolenia w tym zakresie zgodnie z obowiązującymi w tym zakresie przepisami. Odbyc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zez pracownika instruktaży i szkoleń  powinno być potwierdzone przez niego na piśm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udokumentowane w jego aktach osobowych. Pracodawca  obowiązany  jest  na  bieżąc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śledzić  wszelkie  zmiany  przepisów  dotyczących  szkoleń  w  zakresie  bhp. Szczególnie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ważne jest to, by szkolenia w dziedzinie bezpieczeństwa i higieny pracy dla pracodawc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 pracowników budowlanych  realizowane były według  programów  dostosowanych po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zględem  treści  i  formy  do  specyfiki zagrożeń na  określonym  stanowisku  lub  grupie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stanowisk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Na szczególną uwagę  zasługuje  zagrożenie  związane z  wykonywaniem wykopów, gdy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darza się, że sieci  podziemnej  infrastruktury  technicznej  nie są zaewidencjonowane 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pach,  a  w  naturze  występują.   Bywa  też,  że  te  sieci  występują w naturze w innym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miejscu niż na mapie. Zaleca się wobec tego ustalanie rzeczywistego położenia  tych  sie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y użyciu specjalistycznego sprzętu do tego typu prac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6.    Wskazanie środków  technicznych  i  organizacyjnych,  zapobiegających niebezpie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czeństwom  wynikającym  z  wykonywania  robót  budowlanych  w  stref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zczególnego  zagrożenia  zdrowia  lub  w  ich  sąsiedztwie,  w  tym  zapewniając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bezpieczną  i  sprawną  komunikację,  umożliwiającą  szybką ewakuację  na wypa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dek  pożaru,  awarii   i  innych  zagrożeń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-  </w:t>
      </w:r>
      <w:r>
        <w:rPr>
          <w:sz w:val="24"/>
        </w:rPr>
        <w:t>instruktaż  pracowników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wygrodzić  i  oznakować  miejsca  prowadzonych  robót  budowlanych  stosownie  do  ro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zaju  zagrożenia  i  według  opracowanego  projektu  organizacji  ruchu 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zas  budowy  i  zatwierdzonego  przez  właściwy  urząd.  Jeżeli  w  ramach  dokumenta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ji  projektowej  jest  opracowany  projekt  organizacji  ruchu  na  czas  budowy,  a  po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ncjał  wykonawczy  i  harmonogram  prac  jednostki  wykonawczej  odbiega  od  zało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żonej  organizacji  ruchu  na  czas  budowy,  wykonawca  robót  powinien  opracowa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wój,  dostosowany  do  własnych  realiów  projekt  organizacji  ruchu  i  pouzgadniać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  zainteresowanymi  instytucjami  oraz  zatwierdzić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sprawdzić  stosowanie  przez  pracowników  przydzielonych  środków  ochrony  indywi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ualnej  jak:  kaski,  odpowiednie  obuwie,  okulary,  rękawice  ochronne,   linki  i  szelki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bezpieczające,  a  także  asekurację  przez  osoby  towarzyszą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prowadzić  wzmożony  nadzór,  a   wykonywanie  zadania  powierzyć  sprawdzonym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 doświadczonym  pracownik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określić  miejsca  i  sposób  oznaczenia  dróg  komunikacyjnych  i  ewakuacyj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zastosować  drabiny  dla  wejścia  i  wyjścia  z  wykop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w  przypadku  potrzeby  zapewnienia  przejścia  przez  wykop,  stosować  kładki  z  balu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trad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na  placu  budowy  posiadać  apteczkę  ze  środkami  pierwszej  pomocy,  a  w  znan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la  wszystkich  zatrudnionych  miejscu  wywiesić  numery  telefonów  ratunkowych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 interwencyjny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zabezpieczyć  dokumenty  formalno-prawne  przed  zniszczeni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nadto: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sz w:val="24"/>
        </w:rPr>
        <w:t>- urządzenia  zasilane  prądem  elektrycznym  zabezpieczyć  przed  porażeniem   pracow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ików  i  otoczenia,  a  ich  użytkowników  przeszkolić  w  obsłudze  maszyn  i  narzędz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lektromechanicznych.  Urządzenia  te  i  sieć  elektryczna  winna  być  zabezpieczo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zed  dostępem  osób  nieupoważnionych,  a  w  szczególności  przed  dziećmi.</w:t>
      </w:r>
    </w:p>
    <w:p>
      <w:pPr>
        <w:pStyle w:val="Normal"/>
        <w:rPr>
          <w:sz w:val="24"/>
        </w:rPr>
      </w:pPr>
      <w:r>
        <w:rPr>
          <w:sz w:val="24"/>
        </w:rPr>
        <w:t>Na  kierowniku  budowy  ciąży  obowiązek  opracowania  planu  „BIOZ”  w  dostosowaniu  do  konkretnego  potencjału  wykonawczego  firmy  realizującej  roboty  i  zgodnie  z   rozpo-</w:t>
      </w:r>
    </w:p>
    <w:p>
      <w:pPr>
        <w:pStyle w:val="Normal"/>
        <w:rPr>
          <w:sz w:val="24"/>
        </w:rPr>
      </w:pPr>
      <w:r>
        <w:rPr>
          <w:sz w:val="24"/>
        </w:rPr>
        <w:t>rządzeniem  Ministra  Infrastruktury  wyszczególnionym  na  stronie  tytułowej  niniejszego  opracowania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Z E S P Ó Ł    A U T O R S K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02"/>
      </w:tblGrid>
      <w:tr>
        <w:trPr>
          <w:trHeight w:val="202" w:hRule="atLeast"/>
        </w:trPr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b/>
                <w:i/>
                <w:sz w:val="16"/>
                <w:szCs w:val="16"/>
              </w:rPr>
              <w:t>B R A N Ż A     D R O G O W A</w:t>
            </w:r>
          </w:p>
        </w:tc>
      </w:tr>
      <w:tr>
        <w:trPr>
          <w:trHeight w:val="46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PROJEKTANT: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ż. Zygmunt Bierył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pr. Bł/161/83,    Bł/ 88/9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 spec.drogi  i  most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ez ograniczeń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  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PRAWDZAJĄCY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sz w:val="16"/>
                <w:szCs w:val="16"/>
              </w:rPr>
              <w:t>mgr inż. Grzegorz Bierył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pr. nr PDL/0041/POOD/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spec. inżynieryjnej drog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ez ograniczeń</w:t>
            </w:r>
          </w:p>
        </w:tc>
      </w:tr>
      <w:tr>
        <w:trPr>
          <w:trHeight w:val="189" w:hRule="atLeast"/>
        </w:trPr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                                                                  </w:t>
            </w:r>
            <w:r>
              <w:rPr>
                <w:b/>
                <w:i/>
                <w:sz w:val="16"/>
                <w:szCs w:val="16"/>
              </w:rPr>
              <w:t xml:space="preserve">B  R A N Ż A    S A N I T A R N A </w:t>
            </w:r>
          </w:p>
        </w:tc>
      </w:tr>
      <w:tr>
        <w:trPr>
          <w:trHeight w:val="46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PROJEKTANT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Janusz Michał Filipkowsk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. nr  PDL/0067/PWOS/15 w zakresie sieci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. i urządzeń  wod.- kan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eplnych, wentylac. i gazowy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ograniczeń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PRAWDZAJĄCY:</w:t>
            </w: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gr  inż.  Artur Klimaszewsk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. nr Bł/202/01 w zakresie sieci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. i urządzeń  wod.- kan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eplnych, wentylac. i gazowy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ogranicze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  <w:i/>
                <w:sz w:val="16"/>
                <w:szCs w:val="16"/>
              </w:rPr>
              <w:t>B R A N Ż A    E L E K T R Y C Z N A</w:t>
            </w:r>
          </w:p>
        </w:tc>
      </w:tr>
      <w:tr>
        <w:trPr>
          <w:trHeight w:val="46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ROJEKTANT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gr inż. Paweł Stasi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PDL/0132/POOE/08 w spe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. w zakresie sieci, instal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urządzeń elektr. i elektroenerget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PRAWDZAJĄCY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Tomasz Wnorows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PDL/0150/POOE/12 w spe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. w zakresie sieci, instal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urządzeń elektr. i elektroenerge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i/>
                <w:sz w:val="16"/>
                <w:szCs w:val="16"/>
              </w:rPr>
              <w:t>B R A N Ż A   T E L E K O M U N I K A C Y J N A</w:t>
            </w:r>
          </w:p>
        </w:tc>
      </w:tr>
      <w:tr>
        <w:trPr>
          <w:trHeight w:val="46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ROJEKTAN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ż. Dariusz Mocars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DT-WBT/02430/03/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pec. instal. w telekom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ogranicze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/>
              <w:t xml:space="preserve">               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PRAWDZAJĄCY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Radosław Stadnicki-Kolend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DTT-TU/02301/02/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pecjaln. inst. w telekomuni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ograniczeń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</w:t>
      </w:r>
      <w:r>
        <w:rPr>
          <w:sz w:val="40"/>
          <w:szCs w:val="40"/>
        </w:rPr>
        <w:t xml:space="preserve">                                                                                                 </w:t>
      </w:r>
      <w:r>
        <w:rPr>
          <w:i/>
          <w:sz w:val="40"/>
          <w:szCs w:val="4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320"/>
        </w:tabs>
        <w:ind w:left="232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111" w:leader="none"/>
      </w:tabs>
      <w:outlineLvl w:val="2"/>
    </w:pPr>
    <w:rPr>
      <w:b/>
      <w:sz w:val="24"/>
      <w:u w:val="single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auto"/>
      <w:lang w:bidi="pl-PL"/>
    </w:rPr>
  </w:style>
  <w:style w:type="character" w:styleId="WW8Num3z0">
    <w:name w:val="WW8Num3z0"/>
    <w:qFormat/>
    <w:rPr>
      <w:rFonts w:ascii="Times New Roman" w:hAnsi="Times New Roman" w:cs="Times New Roman"/>
      <w:b/>
      <w:bCs/>
      <w:lang w:bidi="pl-PL"/>
    </w:rPr>
  </w:style>
  <w:style w:type="character" w:styleId="WW8Num3z1">
    <w:name w:val="WW8Num3z1"/>
    <w:qFormat/>
    <w:rPr>
      <w:rFonts w:ascii="Times New Roman" w:hAnsi="Times New Roman" w:eastAsia="FrutigerPl;Times New Roman" w:cs="Times New Roman"/>
      <w:b w:val="false"/>
      <w:bCs w:val="false"/>
      <w:lang w:bidi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nakZnak">
    <w:name w:val=" Znak Znak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 w:val="24"/>
      <w:szCs w:val="24"/>
      <w:lang w:eastAsia="zh-CN" w:bidi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 w:bidi="pl-PL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Microsoft YaHei" w:cs="Mangal"/>
      <w:sz w:val="28"/>
      <w:szCs w:val="28"/>
      <w:lang w:eastAsia="zh-CN" w:bidi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sz w:val="24"/>
      <w:szCs w:val="24"/>
      <w:lang w:eastAsia="zh-CN" w:bidi="pl-PL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sz w:val="24"/>
      <w:szCs w:val="24"/>
      <w:lang w:eastAsia="zh-CN" w:bidi="pl-PL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 w:bidi="pl-PL"/>
    </w:rPr>
  </w:style>
  <w:style w:type="paragraph" w:styleId="Legenda2">
    <w:name w:val="Legenda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sz w:val="24"/>
      <w:szCs w:val="24"/>
      <w:lang w:eastAsia="zh-CN" w:bidi="pl-PL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4"/>
      <w:szCs w:val="24"/>
      <w:lang w:eastAsia="zh-CN" w:bidi="pl-PL"/>
    </w:rPr>
  </w:style>
  <w:style w:type="paragraph" w:styleId="Nagwekzlewej">
    <w:name w:val="Nagłówek z lewej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Lucida Sans Unicode" w:cs="Tahoma"/>
      <w:sz w:val="24"/>
      <w:szCs w:val="24"/>
      <w:lang w:eastAsia="zh-CN" w:bidi="pl-PL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Lucida Sans Unicode" w:cs="Tahoma"/>
      <w:sz w:val="24"/>
      <w:szCs w:val="24"/>
      <w:lang w:eastAsia="zh-CN" w:bidi="pl-P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sz w:val="24"/>
      <w:szCs w:val="24"/>
      <w:lang w:eastAsia="zh-CN" w:bidi="pl-PL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 w:bidi="pl-PL"/>
    </w:rPr>
  </w:style>
  <w:style w:type="paragraph" w:styleId="Podpis3">
    <w:name w:val="Podpis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4"/>
      <w:szCs w:val="24"/>
      <w:lang w:eastAsia="zh-CN" w:bidi="pl-P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 w:bidi="pl-PL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4"/>
      <w:szCs w:val="24"/>
      <w:lang w:eastAsia="zh-CN" w:bidi="pl-PL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4"/>
      <w:szCs w:val="24"/>
      <w:lang w:eastAsia="zh-CN" w:bidi="pl-PL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 w:bidi="pl-PL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40" w:hanging="0"/>
      <w:jc w:val="both"/>
    </w:pPr>
    <w:rPr>
      <w:rFonts w:eastAsia="Lucida Sans Unicode"/>
      <w:sz w:val="24"/>
      <w:szCs w:val="24"/>
      <w:lang w:eastAsia="zh-CN" w:bidi="pl-P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eastAsia="Lucida Sans Unicode"/>
      <w:sz w:val="24"/>
      <w:szCs w:val="24"/>
      <w:lang w:eastAsia="zh-CN" w:bidi="pl-PL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4:36:00Z</dcterms:created>
  <dc:creator>soop_laptop</dc:creator>
  <dc:description/>
  <cp:keywords/>
  <dc:language>en-US</dc:language>
  <cp:lastModifiedBy>ZB</cp:lastModifiedBy>
  <cp:lastPrinted>2023-03-27T12:53:00Z</cp:lastPrinted>
  <dcterms:modified xsi:type="dcterms:W3CDTF">2024-02-12T04:51:00Z</dcterms:modified>
  <cp:revision>10</cp:revision>
  <dc:subject/>
  <dc:title>dgdfgfdgfgffg                                                                                                                                                              </dc:title>
</cp:coreProperties>
</file>